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utomatically restart TeamViever via e-mai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Recently we found team viewer convenient for remote work. However, there is a problem: it needs to be restarted from time to time.</w:t>
      </w:r>
    </w:p>
    <w:p>
      <w:pPr>
        <w:pStyle w:val="Normal"/>
        <w:rPr/>
      </w:pPr>
      <w:r>
        <w:rPr/>
        <w:t>Below you may find how to make team-viewer atomatically started, stopped or re-started when you send a e-mail with special subject to your e-mail addr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stall Team Vie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n our local machines open terminal and ty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 /net/v215-2/data4/fedorov-group/TeamViewerPack.zip .</w:t>
      </w:r>
    </w:p>
    <w:p>
      <w:pPr>
        <w:pStyle w:val="Normal"/>
        <w:rPr/>
      </w:pPr>
      <w:r>
        <w:rPr/>
        <w:t>unzip TeamViewerPack.zip</w:t>
      </w:r>
    </w:p>
    <w:p>
      <w:pPr>
        <w:pStyle w:val="Normal"/>
        <w:rPr/>
      </w:pPr>
      <w:r>
        <w:rPr/>
        <w:t>cd TeamViewerPack</w:t>
      </w:r>
    </w:p>
    <w:p>
      <w:pPr>
        <w:pStyle w:val="Normal"/>
        <w:rPr/>
      </w:pPr>
      <w:r>
        <w:rPr/>
        <w:t>tzr –xzf teamviewer_linux.tar.g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art TeamView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~/TeamViewerPack/teamviewer5/teamviewer &amp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hange Password to permanent user defined 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a) Select </w:t>
      </w:r>
      <w:r>
        <w:rPr>
          <w:b/>
        </w:rPr>
        <w:t>Extras-&gt;Options</w:t>
      </w:r>
      <w:r>
        <w:rPr/>
        <w:t xml:space="preserve"> in me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4375</wp:posOffset>
                </wp:positionH>
                <wp:positionV relativeFrom="paragraph">
                  <wp:posOffset>413385</wp:posOffset>
                </wp:positionV>
                <wp:extent cx="571500" cy="2286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25pt;margin-top:32.55pt;width:44.9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5486400" cy="35433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543480"/>
                          <a:chOff x="0" y="0"/>
                          <a:chExt cx="5486400" cy="3543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354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4240" y="203040"/>
                            <a:ext cx="600120" cy="304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8pt;width:432pt;height:279pt" coordorigin="0,276" coordsize="8640,5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76;width:8639;height:557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oval id="shape_0" stroked="t" o:allowincell="f" style="position:absolute;left:1125;top:596;width:944;height:479;mso-wrap-style:none;v-text-anchor:middle">
                  <v:fill o:detectmouseclick="t" on="false"/>
                  <v:stroke color="red" weight="38160" joinstyle="miter" endcap="flat"/>
                  <w10:wrap type="topAndBottom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b) Select Sequirity and type twice the desired passwor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35040" cy="33718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3371760"/>
                          <a:chOff x="0" y="0"/>
                          <a:chExt cx="6035040" cy="3371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27083" t="29631" r="18359" b="29631"/>
                          <a:stretch/>
                        </pic:blipFill>
                        <pic:spPr>
                          <a:xfrm>
                            <a:off x="0" y="0"/>
                            <a:ext cx="6035040" cy="33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200" y="447120"/>
                            <a:ext cx="619200" cy="295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694800"/>
                            <a:ext cx="666720" cy="2001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04320"/>
                            <a:ext cx="771480" cy="2095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2pt;height:265.5pt" coordorigin="0,0" coordsize="9504,5310">
                <v:shape id="shape_0" stroked="f" o:allowincell="f" style="position:absolute;left:0;top:0;width:9503;height:530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210;top:704;width:974;height:464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00;top:1094;width:1049;height:314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640;top:1424;width:1214;height:329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reate local folder TeamViewer in Thunderbi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Mozilla Thunderbird, click right mouse button on the </w:t>
      </w:r>
      <w:r>
        <w:rPr>
          <w:b/>
        </w:rPr>
        <w:t>Local Folders</w:t>
      </w:r>
      <w:r>
        <w:rPr/>
        <w:t xml:space="preserve">, and select </w:t>
      </w:r>
      <w:r>
        <w:rPr>
          <w:b/>
        </w:rPr>
        <w:t>New Folder</w:t>
      </w:r>
      <w:r>
        <w:rPr/>
        <w:t>. Type the name:TeamViewer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900" cy="3276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276720"/>
                          <a:chOff x="0" y="0"/>
                          <a:chExt cx="4915080" cy="3276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915080" cy="32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680" y="1118160"/>
                            <a:ext cx="683280" cy="151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626120"/>
                            <a:ext cx="683280" cy="151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258pt" coordorigin="0,0" coordsize="7740,5160">
                <v:shape id="shape_0" stroked="f" o:allowincell="f" style="position:absolute;left:0;top:0;width:7739;height:515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121;top:1761;width:1075;height:238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821;top:2561;width:1075;height:238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reate Message Filter in Thunderbird</w:t>
      </w:r>
    </w:p>
    <w:p>
      <w:pPr>
        <w:pStyle w:val="Normal"/>
        <w:ind w:left="360" w:hanging="0"/>
        <w:rPr>
          <w:b/>
          <w:b/>
        </w:rPr>
      </w:pPr>
      <w:r>
        <w:rPr/>
        <w:t xml:space="preserve">5a) In menu select </w:t>
      </w:r>
      <w:r>
        <w:rPr>
          <w:b/>
        </w:rPr>
        <w:t>Tools-&gt;Message Fil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76875" cy="39071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3907080"/>
                          <a:chOff x="0" y="0"/>
                          <a:chExt cx="5477040" cy="3907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1520"/>
                            <a:ext cx="5477040" cy="38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12400" y="0"/>
                            <a:ext cx="324000" cy="1713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819000"/>
                            <a:ext cx="752400" cy="2001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307.65pt" coordorigin="0,0" coordsize="8625,6153">
                <v:shape id="shape_0" stroked="f" o:allowincell="f" style="position:absolute;left:0;top:18;width:8624;height:613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1752;top:0;width:509;height:269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932;top:1290;width:1184;height:314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b) Create a new filter with name TeamView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24325" cy="3181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3181320"/>
                          <a:chOff x="0" y="0"/>
                          <a:chExt cx="4124160" cy="3181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124160" cy="31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58160" y="424080"/>
                            <a:ext cx="665640" cy="3200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.75pt;height:250.5pt" coordorigin="0,0" coordsize="6495,5010">
                <v:shape id="shape_0" stroked="f" o:allowincell="f" style="position:absolute;left:0;top:0;width:6494;height:500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oval id="shape_0" stroked="t" o:allowincell="f" style="position:absolute;left:5446;top:668;width:1047;height:503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c) In the filter window select</w:t>
      </w:r>
      <w:r>
        <w:rPr>
          <w:b/>
        </w:rPr>
        <w:t xml:space="preserve"> Match all the following </w:t>
      </w:r>
      <w:r>
        <w:rPr/>
        <w:t xml:space="preserve">checkbox and add two rules: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From </w:t>
      </w:r>
      <w:r>
        <w:rPr/>
        <w:t>contains</w:t>
      </w:r>
      <w:r>
        <w:rPr>
          <w:b/>
        </w:rPr>
        <w:t xml:space="preserve"> &lt;your e-mail address&gt;</w:t>
      </w:r>
      <w:r>
        <w:rPr/>
        <w:t xml:space="preserve"> and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Subject</w:t>
      </w:r>
      <w:r>
        <w:rPr/>
        <w:t xml:space="preserve"> contains</w:t>
      </w:r>
      <w:r>
        <w:rPr>
          <w:b/>
        </w:rPr>
        <w:t xml:space="preserve"> TeamViewer</w:t>
      </w:r>
      <w:r>
        <w:rPr/>
        <w:t xml:space="preserve"> (to improve sequirity, you may also change the subject to some</w:t>
      </w:r>
      <w:r>
        <w:rPr>
          <w:b/>
        </w:rPr>
        <w:t xml:space="preserve"> password</w:t>
      </w:r>
      <w:r>
        <w:rPr/>
        <w:t>, which only you know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n actions select </w:t>
      </w:r>
      <w:r>
        <w:rPr>
          <w:b/>
        </w:rPr>
        <w:t>Move Message to</w:t>
      </w:r>
      <w:r>
        <w:rPr/>
        <w:t xml:space="preserve"> </w:t>
      </w:r>
      <w:r>
        <w:rPr>
          <w:b/>
        </w:rPr>
        <w:t>TeamViewer on Local Fol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3581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3581280"/>
                          <a:chOff x="0" y="0"/>
                          <a:chExt cx="5477040" cy="3581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477040" cy="35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91560"/>
                            <a:ext cx="314280" cy="219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996480"/>
                            <a:ext cx="523800" cy="219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986760"/>
                            <a:ext cx="619200" cy="219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948600"/>
                            <a:ext cx="1276200" cy="2858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225080"/>
                            <a:ext cx="647640" cy="2858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234440"/>
                            <a:ext cx="647640" cy="2858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1253520"/>
                            <a:ext cx="885960" cy="2858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2101320"/>
                            <a:ext cx="1114560" cy="2858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110680"/>
                            <a:ext cx="1771560" cy="2858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82pt" coordorigin="0,0" coordsize="8625,5640">
                <v:shape id="shape_0" stroked="f" o:allowincell="f" style="position:absolute;left:0;top:0;width:8624;height:56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1089;width:494;height:344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95;top:1569;width:824;height:344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355;top:1554;width:974;height:344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4620;top:1494;width:2009;height:449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50;top:1929;width:1019;height:449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415;top:1944;width:1019;height:449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4530;top:1974;width:1394;height:449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65;top:3309;width:1754;height:449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3015;top:3324;width:2789;height:449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) Change you profile settings to check mail every minute</w:t>
      </w:r>
    </w:p>
    <w:p>
      <w:pPr>
        <w:pStyle w:val="Normal"/>
        <w:rPr/>
      </w:pPr>
      <w:r>
        <w:rPr/>
        <w:t xml:space="preserve">6.a) Right click on you mail-box and select </w:t>
      </w:r>
      <w:r>
        <w:rPr>
          <w:b/>
        </w:rPr>
        <w:t>Settings…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5337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533760"/>
                          <a:chOff x="0" y="0"/>
                          <a:chExt cx="5486400" cy="35337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486400" cy="353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200" y="758160"/>
                            <a:ext cx="923760" cy="190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967760"/>
                            <a:ext cx="1219320" cy="1620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8.25pt" coordorigin="0,0" coordsize="8640,5565">
                <v:shape id="shape_0" stroked="f" o:allowincell="f" style="position:absolute;left:0;top:0;width:8639;height:5564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oval id="shape_0" stroked="t" o:allowincell="f" style="position:absolute;left:210;top:1194;width:1454;height:299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410;top:3099;width:1919;height:254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6.b) Chec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76875" cy="4257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4257720"/>
                          <a:chOff x="0" y="0"/>
                          <a:chExt cx="5477040" cy="42577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477040" cy="42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800" y="138960"/>
                            <a:ext cx="942840" cy="1620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1834560"/>
                            <a:ext cx="428760" cy="247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25pt;height:335.25pt" coordorigin="0,0" coordsize="8625,6705">
                <v:shape id="shape_0" stroked="f" o:allowincell="f" style="position:absolute;left:0;top:0;width:8624;height:670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oval id="shape_0" stroked="t" o:allowincell="f" style="position:absolute;left:357;top:219;width:1484;height:254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217;top:2889;width:674;height:389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</wp:posOffset>
                </wp:positionH>
                <wp:positionV relativeFrom="paragraph">
                  <wp:posOffset>-4257675</wp:posOffset>
                </wp:positionV>
                <wp:extent cx="1295400" cy="190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5pt;margin-top:-335.25pt;width:101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-3371850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25pt;margin-top:-265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7) Install TeamViewer Scrip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kdir ~/TeamViewerScript</w:t>
      </w:r>
    </w:p>
    <w:p>
      <w:pPr>
        <w:pStyle w:val="Normal"/>
        <w:rPr/>
      </w:pPr>
      <w:r>
        <w:rPr/>
        <w:t>cp /net/v215-2/data4/fedorov-group/TeamViewerMail.zip ~/TeamViewerScript</w:t>
      </w:r>
    </w:p>
    <w:p>
      <w:pPr>
        <w:pStyle w:val="Normal"/>
        <w:rPr/>
      </w:pPr>
      <w:r>
        <w:rPr/>
        <w:t>cd ~/TeamViewer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</w:r>
    </w:p>
    <w:p>
      <w:pPr>
        <w:pStyle w:val="Normal"/>
        <w:rPr/>
      </w:pPr>
      <w:r>
        <w:rPr>
          <w:b/>
        </w:rPr>
        <w:t>If necessary</w:t>
      </w:r>
      <w:r>
        <w:rPr/>
        <w:t xml:space="preserve">, change the file </w:t>
      </w:r>
      <w:r>
        <w:rPr>
          <w:b/>
        </w:rPr>
        <w:t>startTeamViever</w:t>
      </w:r>
      <w:r>
        <w:rPr/>
        <w:t xml:space="preserve">, which should run the TeamViewer program as a background process (do not forget </w:t>
      </w:r>
      <w:r>
        <w:rPr>
          <w:b/>
        </w:rPr>
        <w:t>&amp;</w:t>
      </w:r>
      <w:r>
        <w:rPr/>
        <w:t xml:space="preserve"> sign in the end of the comman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 ~/TeamViewerScript</w:t>
      </w:r>
    </w:p>
    <w:p>
      <w:pPr>
        <w:pStyle w:val="Normal"/>
        <w:rPr/>
      </w:pPr>
      <w:r>
        <w:rPr/>
        <w:t>gedit startTeamVie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b) Open new terminal, go to TeamViewerScript folder and run file </w:t>
      </w:r>
      <w:r>
        <w:rPr>
          <w:b/>
        </w:rPr>
        <w:t>./mailR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 ~/TeamViewerScript</w:t>
      </w:r>
    </w:p>
    <w:p>
      <w:pPr>
        <w:pStyle w:val="Normal"/>
        <w:rPr/>
      </w:pPr>
      <w:r>
        <w:rPr/>
        <w:t>./mailRea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How to use</w:t>
      </w:r>
    </w:p>
    <w:p>
      <w:pPr>
        <w:pStyle w:val="Normal"/>
        <w:rPr/>
      </w:pPr>
      <w:r>
        <w:rPr/>
        <w:t>8.a)</w:t>
      </w:r>
    </w:p>
    <w:p>
      <w:pPr>
        <w:pStyle w:val="Normal"/>
        <w:rPr/>
      </w:pPr>
      <w:r>
        <w:rPr/>
        <w:t xml:space="preserve">To </w:t>
      </w:r>
      <w:r>
        <w:rPr>
          <w:b/>
        </w:rPr>
        <w:t xml:space="preserve">operate with </w:t>
      </w:r>
      <w:r>
        <w:rPr/>
        <w:t xml:space="preserve">Team Viewer, send from </w:t>
      </w:r>
      <w:r>
        <w:rPr>
          <w:b/>
        </w:rPr>
        <w:t>your institute  mail-box</w:t>
      </w:r>
      <w:r>
        <w:rPr/>
        <w:t xml:space="preserve"> to </w:t>
      </w:r>
      <w:r>
        <w:rPr>
          <w:b/>
        </w:rPr>
        <w:t xml:space="preserve">yourself </w:t>
      </w:r>
      <w:r>
        <w:rPr/>
        <w:t>the message with the subject</w:t>
      </w:r>
      <w:r>
        <w:rPr>
          <w:b/>
        </w:rPr>
        <w:t xml:space="preserve"> TeamViewer</w:t>
      </w:r>
      <w:r>
        <w:rPr/>
        <w:t xml:space="preserve"> (or other </w:t>
      </w:r>
      <w:r>
        <w:rPr>
          <w:b/>
        </w:rPr>
        <w:t>password</w:t>
      </w:r>
      <w:r>
        <w:rPr/>
        <w:t>, which you have chosen in the section</w:t>
      </w:r>
      <w:r>
        <w:rPr>
          <w:b/>
        </w:rPr>
        <w:t xml:space="preserve"> 5c(2) </w:t>
      </w:r>
      <w:r>
        <w:rPr/>
        <w:t>).</w:t>
      </w:r>
    </w:p>
    <w:p>
      <w:pPr>
        <w:pStyle w:val="Normal"/>
        <w:rPr/>
      </w:pPr>
      <w:r>
        <w:rPr/>
        <w:t xml:space="preserve">Outside the institute you may send the message to yourself using the mail web interface ( </w:t>
      </w:r>
      <w:hyperlink r:id="rId18">
        <w:r>
          <w:rPr>
            <w:rStyle w:val="InternetLink"/>
          </w:rPr>
          <w:t>https://gate2.mis.mpg.de/webmail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</w:t>
      </w:r>
      <w:r>
        <w:rPr>
          <w:b/>
        </w:rPr>
        <w:t>start</w:t>
      </w:r>
      <w:r>
        <w:rPr/>
        <w:t xml:space="preserve"> the team viewer send the message with the single word:  </w:t>
      </w:r>
      <w:r>
        <w:rPr>
          <w:b/>
        </w:rPr>
        <w:t>start</w:t>
      </w:r>
    </w:p>
    <w:p>
      <w:pPr>
        <w:pStyle w:val="Normal"/>
        <w:rPr/>
      </w:pPr>
      <w:r>
        <w:rPr/>
        <w:t xml:space="preserve">To </w:t>
      </w:r>
      <w:r>
        <w:rPr>
          <w:b/>
        </w:rPr>
        <w:t>stop</w:t>
      </w:r>
      <w:r>
        <w:rPr/>
        <w:t xml:space="preserve"> the team viewer send the message with the single word:  </w:t>
      </w:r>
      <w:r>
        <w:rPr>
          <w:b/>
        </w:rPr>
        <w:t>stop</w:t>
      </w:r>
    </w:p>
    <w:p>
      <w:pPr>
        <w:pStyle w:val="Normal"/>
        <w:rPr/>
      </w:pPr>
      <w:r>
        <w:rPr/>
        <w:t xml:space="preserve">To </w:t>
      </w:r>
      <w:r>
        <w:rPr>
          <w:b/>
        </w:rPr>
        <w:t>restart</w:t>
      </w:r>
      <w:r>
        <w:rPr/>
        <w:t xml:space="preserve"> the team viewer send the message with the single word:  </w:t>
      </w:r>
      <w:r>
        <w:rPr>
          <w:b/>
        </w:rPr>
        <w:t>re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7701915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25pt;margin-top:606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yperlink" Target="https://gate2.mis.mpg.de/webmai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22:00Z</dcterms:created>
  <dc:creator>sergiiev</dc:creator>
  <dc:description/>
  <cp:keywords/>
  <dc:language>en-US</dc:language>
  <cp:lastModifiedBy>sergiiev</cp:lastModifiedBy>
  <dcterms:modified xsi:type="dcterms:W3CDTF">2011-01-31T16:41:00Z</dcterms:modified>
  <cp:revision>1</cp:revision>
  <dc:subject/>
  <dc:title>Automatically restart TeamViever via e-mail</dc:title>
</cp:coreProperties>
</file>